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367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471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328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749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