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866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269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913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207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