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041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516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596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579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