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9527438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1095081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061080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169584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86841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3410094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044755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728446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977270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841522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3587921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