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351442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83155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82554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