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224888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3944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9779387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