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38366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93707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06028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